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ссказ бывшей миллиардерш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А я свою жизнь сейчас без Бога и не представляю, а о прежней с миллионами вспоминаю с содроганием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получилось, что сейчас я живу в Греции. Вы, наверное, не поверите, но у меня было очень много денег, я - бывшая миллиардерша. Ну что ж, Бог дал, Бог взял - в один день осталась без копейки. Мне даже за квартиру было нечем заплатить, хлеб не на что купить. Я была такая "умная", подписала много договоров, и в конечном итоге осталась на мели. Деньги мои ушли сразу куда-то за границ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сижу на полу и плачу: "Ну что ж я буду делать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мамы сразу удар, у бабушки инсульт: все они от меня зависели. И я руки опуст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меня был магазин, и понадобилось стекло поменять. Пригласила мастера. А он и говорит: "Ну что ты так убиваешься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я начала потихоньку с ума сходить, в полном смыс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Знаешь, - говорит мастер, - у меня зять - батю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к это может быть, зять - батюш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оя родная сестра вышла замуж за священника. Давай мы с ним поговорим?.. Ну и зашли, долго говорили. А с матушкой мы подругами стали. Они меня просто вынянчили, на ноги поставили, убедили, что всё будет хорошо, и деньги - не глав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тех пор книги православные   читать стала. Вера появилась, та, которой не было. В церковь начала ходить. Серёжа, сын мой маленький, то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атюшка в церкви у нас - русский, из Сухуми приехал, а жена у него - гречанка.    Серёжу он взял в алтарники. Все в храме его полюби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 услышала, что есть такой святой - Иоанн Русский. И поехали мы поклониться его мощ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езжаем, подходим к мощевику - а он словно живой лежит, совершенно нетленный, только тело обугленное, потому что его уже после успения жгли турки. Иоанн Русский - наш, с Укра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му не могла в больницу положить, у неё был диабет в тяжёлой форме, а в Греции только в коме кладут с "сахаром" в больницу. И вот я стала просить: "Иоаннушка, родненький! Умоляю, помоги, пожалуйста". Поплакалась, рассказала всё свят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езжаем домой. Через два дня батюшка звонит: "Елизавета, маму, вещи, тапочки - и в больницу". Для Греции это просто нереально. И взяли маму в больницу - бесплатно. И поставили на но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к Иоанну Русскому: "Иоаннушка, спасибо тебе. Воистину ты русский, какая у тебя душа! Ну а теперь не знаю, что и просить. Что ты считаешь нужным, то и дай мн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устя некоторое время мы прилетели в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я стою у мощей блаженной Матронушки и говорю: "Матронушка, миленькая, что же мне делать-то, как же быть теперь?.." - забылась, вслух разговариваю. И подходит одна матушка: "Да что ж делать?.. Езжай к Серафиму Саровскому...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десь вновь начались чудеса. Мы опаздывали на поезд. От дома до вокзала обычно ехать часа полтора, а здесь преподобный Серафим устроил так, что добрались за 30 мин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тром в четыре часа выходим из поезда. Стоят там хорошие такие люди - круглые, крупные, и спрашиваю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уда хочеш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ы в Дивее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и запросили, кажется, по пятьсот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 вы что, где ж мы возьмём такие деньг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стою такая расстроенная, думаю: "Батюшка Серафим Саровский, мы приехали! А дальше что?" Смотрю, идёт мужчина, обошёл всю очередь, подходит к нам и спрашив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 Дивеев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скольк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 сорок рублей с человека. Смотрю на него удивлённо и спрашиваю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ы, возможно, не в Дивеев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 нет, в Дивее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ожет, вы пошути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серьёзно, пош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ехали туда раненько, и прямо на служб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ошла к батюшке Серафиму, плачу, говорю: "Батюшка Серафим, спасибо. Как хорош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идим напротив храма. Я говорю: "Батюшка, послужили, посидели, а что ж теперь делать-то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тут подходит матушка и спрашивает: "Ну, что сидишь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Я не знаю, что делать да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ы была на источнике Серафима Саровског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не бы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шли к машинам. А там мужчина тот стоит, который нас от поезда привёз. Я его спрашиваю: "Вы не хотите нас свозить на источник?" Он отвеч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матушка, вчерашние глупости больше не делаю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я подумала: "Знал бы он, как умна его вчерашняя "глупость"». Искупавшись в источнике, поехали мы к батюшке Иерониму. А он ничего не знал про меня и говори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у вот, надо ехать в Грец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потом в Греции было землетрясение, страшное. Месяц трясло. И тогда прибыли монахи с Афона в Афины и привезли чудотворную икону Пресвятой Богородицы "Достойно есть". Людей к ней пришло видимо-невидимо. Все хотят приложиться, плачут. И вместо двух недель она пробыла в Афинах двадцать шесть дней. Я всё это время не ходила на работу и ночью убирала в хра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дей было много, заходили партиями. Днём и ночью. Несли люди Богородице свои грехи, печали и радости и уходили утешенные и умиротворённые. Тогда вдруг мы поняли, насколько можно быть добрыми.</w:t>
      </w:r>
    </w:p>
    <w:p>
      <w:pPr>
        <w:pStyle w:val="TextBodyIndent"/>
        <w:rPr>
          <w:szCs w:val="24"/>
        </w:rPr>
      </w:pPr>
      <w:r>
        <w:rPr/>
        <w:t>А я свою жизнь сейчас без Бога и не представляю, а о прежней с миллионами вспоминаю с содрог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  <w:t>Рассказ записал Алексей Фёдорович ПРЯШ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53:00Z</dcterms:created>
  <dc:creator>АН</dc:creator>
  <dc:description/>
  <dc:language>en-US</dc:language>
  <cp:lastModifiedBy>АН</cp:lastModifiedBy>
  <dcterms:modified xsi:type="dcterms:W3CDTF">2004-10-16T06:51:00Z</dcterms:modified>
  <cp:revision>2</cp:revision>
  <dc:subject/>
  <dc:title>Рассказ бывшей миллиардерши</dc:title>
</cp:coreProperties>
</file>